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2866401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3847740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